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5"/>
        <w:gridCol w:w="1163"/>
        <w:gridCol w:w="1172"/>
        <w:gridCol w:w="1092"/>
      </w:tblGrid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Algebra 1A</w:t>
            </w:r>
            <w:r>
              <w:rPr>
                <w:b/>
              </w:rPr>
              <w:br/>
              <w:t>Student Learning Target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’m Learning To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CAN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yond I CAN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ig Idea: Real Number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show my understanding of equivalence among fractions, decimals and percentages by converting, interchanging, and using them at the right times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classify and compare rational and irrational numbers by ordering them or by placing them on a number line,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 xml:space="preserve">I can estimate approximate solutions when multiplying and dividing using with fractions and decimals. I can multiply and divide fractions and decimals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estimate solutions when adding and subtracting using fractions and decimals. I can compute solutions. I can explain why we need common denominators when adding and subtracting using fractions and why we must line up decimals when adding and subtracting using decimal numbers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b/>
                <w:i/>
              </w:rPr>
              <w:t>Big Idea: Algebra Skill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show my understanding and compute (+ - x ÷ ) using positive and negative integers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simplify algebraic expressions using order of operations, distributive property and combining like terms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simplify expressions with exponents and describe the size of a number with a negative exponent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solve single variable equations. I can explain equivalence and how to use equivalence to solve equations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solve single variable linear inequalities algebraically and graphically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 xml:space="preserve">I can solve for the missing variable in a formula, including geometric measurement formulas.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ig Idea: Proportional Reasoning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color w:val="000000"/>
              </w:rPr>
            </w:pPr>
            <w:r>
              <w:rPr/>
              <w:t>I can find missing measures in similar figures using proportion equations. I can explain connections between similarity and proportion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color w:val="000000"/>
              </w:rPr>
            </w:pPr>
            <w:r>
              <w:rPr/>
              <w:t>I can write and solve ratio and proportion problems from a variety of contexts, including percentages and unit rates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color w:val="000000"/>
              </w:rPr>
            </w:pPr>
            <w:r>
              <w:rPr/>
              <w:t>I can use proportion to create or interpret scale drawings. I can find actual measurements from scale drawings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b/>
                <w:i/>
              </w:rPr>
              <w:t>Big Idea: Linear Relationship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collect data from real life situations and organize the data in tables, graphs and equations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recognize a linear pattern and distinguish between linear and non-linear patterns in data, graphs and equations. I can graph that relationship and write an equation for that relationship ( y = mx + b)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describe the slope of a line as a ratio or unit rate in a real life situation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explain how the graph tells the story of the situation and how the equation tells the story of the situation. I can explain how the slope and the y intercept relate to the real life story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9"/>
        <w:gridCol w:w="1093"/>
        <w:gridCol w:w="1177"/>
        <w:gridCol w:w="1093"/>
      </w:tblGrid>
      <w:tr>
        <w:trPr>
          <w:trHeight w:val="323" w:hRule="atLeast"/>
        </w:trPr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b/>
                <w:i/>
              </w:rPr>
              <w:t>Big Idea: Geometric Measurement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simplify, (+, -, x, ÷) expressions with square roots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use Pythagorean Theorem to find a missing side of a right triangl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estimate and measure real-life and geometric objects and determine whether my answer makes sense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fe Skill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collaborate successfully and productively on a team. I am a team player—I contribute to team efforts and learn with my team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problem solve. I define the problem, employ strategies, and persist to figure out challenging problems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reason logically and prove and justify my reasoning and solutions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communicate mathematical ideas. I explain successfully my mathematical ideas verbally and in writing. I listen and discuss the mathematical ideas of others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represent my mathematical ideas using numbers and number tables, pictures and models, variables and expressions and equations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connect my thinking and learning among various mathematical concepts and learning activities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chnology Skill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 xml:space="preserve">I use handhelds (calculators, including graphing) appropriately and effectively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use digital tools to gather, organize, and analyze data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use digital media to communicate or present mathematical knowledge, problem solving processes and solutions, and data collection and analysis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use technology tools and resources to think creatively and critically, plan and conduct research, develop and manage projects, solve problems, make informed decisions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 xml:space="preserve">I demonstrate digital citizenship. I practice legal and ethical behavior when using digital media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5:41:00Z</dcterms:created>
  <dc:creator> </dc:creator>
  <dc:description/>
  <cp:keywords/>
  <dc:language>en-US</dc:language>
  <cp:lastModifiedBy>JSD</cp:lastModifiedBy>
  <dcterms:modified xsi:type="dcterms:W3CDTF">2008-10-14T17:41:00Z</dcterms:modified>
  <cp:revision>7</cp:revision>
  <dc:subject/>
  <dc:title>Student Learning Target</dc:title>
</cp:coreProperties>
</file>